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о реализации муниципальной программы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социальной поддержки насел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О Железногорск» за 2015 год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пояснительная записка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просы социальной защиты в соответствии со статьей 72 Конституции Российской Федерации относятся к совместному ведению Российской Федерации и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подпункту 24 пункта 2 статьи 26.3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социальная поддержка и социальное обслуживание граждан относится к полномочиям органов государственной власти субъекта Российской Федерации; пункт 6 указанной статьи предусматривает возможность наделения этими полномочиями органов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ЗАТО Железногорск наделены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, государственными полномочиями по социальному обслуживанию населения, социальной поддержке инвалидов, назначению мер социальной поддержки ветеранам, реабилитированным лицам и лицам, признанным пострадавшими от политических репрессии, выплаты инвалидам компенсации страховых премий по договору обязательного страхования гражданской ответственности владельцев транспортных средств, по назначению мер социальной поддержки по оплате жилья и коммунальных услуг, мер социальной поддержки семьям, имеющим детей в Красноярском крае, по решению вопросов обеспечения граждан, имеющих детей, ежемесячными пособиями на ребенка, по социальной поддержке населения в соответствии с Законом края «О защите прав ребенк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ы социальной поддержки населению ЗАТО Железногорск в 2015 году осуществлялись Управлением социальной защиты населения Администрации закрытого административно-территориального образования город Железногорск (далее – УСЗН Администрации ЗАТО г. Железногорск), муниципальным бюджетным учреждением «Центр социального обслуживания граждан пожилого возраста и инвалидов» (далее – МБУ «ЦСО») и муниципальным казенным учреждением «Центр социальной помощи семье и детям» (далее – МКУ «ЦСПСиД») за счет субвенций краевого бюджета для исполнения государственной программы Красноярского края «Развитие системы социальной поддержки населения», утвержденной постановлением Правительства Красноярского края от 30.09.2013  № 507-п, и за счет средств местного бюджета в соответствии с муниципальной программой «Развитие системы социальной поддержки населения ЗАТО Железногорск», утвержденной постановлением Администрации ЗАТО г. Железногорск от 05.11.2013 № 1743 (далее – Программ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В рамках Программы был разработан и проводился комплекс мероприятий, направленных на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повышение социального престижа материнства и статуса многодетных семей; укрепление системы социальной защиты семьи с целью профилактики семейного неблагополучия и предупреждения социального сиротств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rFonts w:eastAsia="Calibri"/>
          <w:sz w:val="28"/>
          <w:szCs w:val="28"/>
        </w:rPr>
        <w:t>совершенствование системы реабилитации инвалидов, в том числе детей-инвалидов, обеспечивающей межведомственное сопровождение семей, имеющих детей-инвалидов; развитие социального партнерства органов местного самоуправления ЗАТО Железногорск с общественными организациями инвалидов, родителями детей-инвалидов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повышение уровня и качества жизни отдельных категорий граждан, в том числе при оказании мер социальной поддержки за счет средств бюджета ЗАТО Железногорск</w:t>
      </w:r>
      <w:r>
        <w:rPr>
          <w:rFonts w:eastAsia="Calibri"/>
          <w:sz w:val="28"/>
          <w:szCs w:val="28"/>
        </w:rPr>
        <w:t xml:space="preserve"> на основе адресности при предоставлении социальной помощи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повышение качества и доступности социального обслуживания за счет </w:t>
      </w:r>
      <w:r>
        <w:rPr>
          <w:rFonts w:eastAsia="Calibri"/>
          <w:sz w:val="28"/>
          <w:szCs w:val="28"/>
        </w:rPr>
        <w:t>оптимизации муниципальных учреждений социального обслуживания населения, развития практики благотворительной деятельности граждан и организаций, поддержки добровольческой деятельности (волонтерства)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вышение качества исполнения государственных полномочий по предоставлению государственных услуг в сфере социального обслуживания населения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ьзование современных информационных технологий при предоставлении муниципальных услуг;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лечение социально ориентированных некоммерческих организаций в сферу оказания социальных услуг населению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высокопрофессионального кадрового потенциала, повышение престижности и привлекательности труда работников отрасли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обеспечение информационной прозрачности действий УСЗН Администрации ЗАТО г. Железногорск, МКУ «ЦСПСиД», МБУ «ЦСО», а также развитие активного диалога с гражданским сообществом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rmal"/>
        <w:tabs>
          <w:tab w:val="clear" w:pos="708"/>
          <w:tab w:val="left" w:pos="45" w:leader="none"/>
          <w:tab w:val="left" w:pos="459" w:leader="none"/>
          <w:tab w:val="left" w:pos="1276" w:leader="none"/>
        </w:tabs>
        <w:ind w:left="34" w:firstLine="8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Повышение качества и доступности предоставления услуг по социальному обслуживанию;</w:t>
      </w:r>
    </w:p>
    <w:p>
      <w:pPr>
        <w:pStyle w:val="Normal"/>
        <w:tabs>
          <w:tab w:val="clear" w:pos="708"/>
          <w:tab w:val="left" w:pos="45" w:leader="none"/>
          <w:tab w:val="left" w:pos="459" w:leader="none"/>
          <w:tab w:val="left" w:pos="1276" w:leader="none"/>
        </w:tabs>
        <w:ind w:left="34" w:firstLine="8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Своевременное и качественное исполнение переданных государственных полномочий в сфере социальной поддержки и социального обслуживания населения;</w:t>
      </w:r>
    </w:p>
    <w:p>
      <w:pPr>
        <w:pStyle w:val="Normal"/>
        <w:tabs>
          <w:tab w:val="clear" w:pos="708"/>
          <w:tab w:val="left" w:pos="45" w:leader="none"/>
          <w:tab w:val="left" w:pos="459" w:leader="none"/>
          <w:tab w:val="left" w:pos="1276" w:leader="none"/>
        </w:tabs>
        <w:ind w:left="34" w:firstLine="817"/>
        <w:jc w:val="both"/>
        <w:rPr/>
      </w:pPr>
      <w:r>
        <w:rPr>
          <w:sz w:val="28"/>
          <w:szCs w:val="28"/>
        </w:rPr>
        <w:t>3.</w:t>
        <w:tab/>
        <w:t>Выполнение обязательств органов местного самоуправления ЗАТО Железногорск по социальной поддержке отдельных категорий граждан.</w:t>
      </w:r>
    </w:p>
    <w:p>
      <w:pPr>
        <w:pStyle w:val="Normal"/>
        <w:tabs>
          <w:tab w:val="clear" w:pos="708"/>
          <w:tab w:val="left" w:pos="45" w:leader="none"/>
          <w:tab w:val="left" w:pos="459" w:leader="none"/>
          <w:tab w:val="left" w:pos="1276" w:leader="none"/>
        </w:tabs>
        <w:ind w:left="34" w:firstLine="817"/>
        <w:jc w:val="both"/>
        <w:rPr/>
      </w:pP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ополнительные меры социальной поддержки и социальной помощи для отдельных категорий граждан, установленные действующей Программой, предусмотрены вне зависимости от наличия в федеральных законах положений, устанавливающих указанное право.</w:t>
      </w:r>
      <w:r>
        <w:rPr>
          <w:szCs w:val="28"/>
        </w:rPr>
        <w:t xml:space="preserve"> </w:t>
      </w:r>
      <w:r>
        <w:rPr>
          <w:sz w:val="28"/>
          <w:szCs w:val="28"/>
        </w:rPr>
        <w:t>Программа включает в себя систему социальных гарантий органов местного самоуправления для отдельных категорий граждан в виде дополнительных мер социальной поддержки и позволяет планировать затраты на их реализацию, тем самым обеспечивая их выполнение на территории ЗАТО Железногорск.</w:t>
      </w:r>
    </w:p>
    <w:p>
      <w:pPr>
        <w:pStyle w:val="Style18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ограмма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val="ru-RU"/>
        </w:rPr>
        <w:t>в себя 3</w:t>
      </w:r>
      <w:r>
        <w:rPr>
          <w:sz w:val="28"/>
          <w:szCs w:val="28"/>
        </w:rPr>
        <w:t xml:space="preserve"> подпро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>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4" w:leader="none"/>
          <w:tab w:val="left" w:pos="459" w:leader="none"/>
          <w:tab w:val="left" w:pos="1134" w:leader="none"/>
        </w:tabs>
        <w:autoSpaceDE w:val="false"/>
        <w:ind w:left="34" w:firstLine="709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>Повышение качества и доступности социальных услуг населению</w:t>
      </w:r>
      <w:r>
        <w:rPr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4" w:leader="none"/>
          <w:tab w:val="left" w:pos="459" w:leader="none"/>
          <w:tab w:val="left" w:pos="1134" w:leader="none"/>
        </w:tabs>
        <w:autoSpaceDE w:val="false"/>
        <w:ind w:left="3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</w:t>
      </w:r>
      <w:r>
        <w:rPr>
          <w:sz w:val="28"/>
          <w:szCs w:val="28"/>
        </w:rPr>
        <w:t>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4" w:leader="none"/>
          <w:tab w:val="left" w:pos="459" w:leader="none"/>
          <w:tab w:val="left" w:pos="1134" w:leader="none"/>
        </w:tabs>
        <w:autoSpaceDE w:val="false"/>
        <w:ind w:left="3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>Социальная поддержка отдельных категорий граждан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лизация мероприятий подпрограмм в комплексе призвана обеспечить достижение целей и решение программных задач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ыми показателями результативности Программы в области социальной зашиты населения являются: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Доля граждан, получивших социальные услуги в муниципальных учреждениях социального обслуживания населения, в общем числе граждан, обратившихся за получением социальных услуг в муниципальные учреждения социального обслуживания насе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Уровень исполнения субвенции на реализацию переданных полномочий кра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7" w:leader="none"/>
          <w:tab w:val="left" w:pos="1134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Удельный вес граждан, </w:t>
      </w:r>
      <w:r>
        <w:rPr>
          <w:color w:val="000000"/>
          <w:sz w:val="28"/>
          <w:szCs w:val="28"/>
        </w:rPr>
        <w:t>охваченных дополнительными мерами социальной поддержки и участвующих в общегородских мероприятиях программы от общей численности населения ЗАТО Железногорск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Цель 1: </w:t>
      </w:r>
      <w:r>
        <w:rPr>
          <w:b/>
          <w:color w:val="000000"/>
          <w:sz w:val="28"/>
          <w:szCs w:val="28"/>
        </w:rPr>
        <w:t>Повышение качества и доступности предоставления услуг по социальному обслуживанию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 территории ЗАТО  Железногорск функционируют 2 муниципальных учреждения социального обслуживания населения: МБУ «ЦСО» и МКУ «ЦСПСиД»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 xml:space="preserve">Количество получателей государственных услуг в муниципальных учреждениях социального обслуживания определено муниципальными заданиями и составило </w:t>
      </w:r>
      <w:r>
        <w:rPr>
          <w:b/>
          <w:sz w:val="28"/>
          <w:szCs w:val="28"/>
        </w:rPr>
        <w:t>4050</w:t>
      </w:r>
      <w:r>
        <w:rPr>
          <w:sz w:val="28"/>
          <w:szCs w:val="28"/>
        </w:rPr>
        <w:t xml:space="preserve"> человек или 100% от общей численности граждан, обратившихся за получением социальных услуг в муниципальные учреждения, в том числе: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 МБУ «ЦСО» – 3 000 человек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в МКУ «ЦСПСиД» – 1 050 человека</w:t>
      </w:r>
      <w:r>
        <w:rPr>
          <w:b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учатели социальных услуг полностью удовлетворены качеством и доступностью их оказания учреждениями социального обслуживания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осударственные (муниципальные) услуги направлены на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циальное обслуживание граждан пожилого возраста и инвалидов, нуждающихся в постоянной и временной посторонней помощи и в связи с частичной или полной утратой возможности самостоятельно удовлетворять свои основные жизненные потребности, а также отдельных категорий граждан, оказавшихся в трудной жизненной ситуации в форма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циального обслуживания на дом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рочного социального обслужи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циально-консультативной помощ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циально-реабилитацион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обслуживание и реабилитацию семей с детьми, организацию отдыха и оздоровления детей, находящихся в трудной жизненной ситуации, в форме нестационарного социального обслужи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предусмотрено решение следующей задачи: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Задача 1. Обеспечение потребностей граждан пожилого возраста, инвалидов, включая детей – инвалидов, семей с детьми в социальном обслуживании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ешения данной задачи и достижения конечных результатов в 2015 году (в рамках подпрограммы 1 «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вышение качества и доступности социальных услуг населению») </w:t>
      </w:r>
      <w:r>
        <w:rPr>
          <w:sz w:val="28"/>
          <w:szCs w:val="28"/>
        </w:rPr>
        <w:t>направле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средств краевого бюджета 34 980,80 тыс. руб. По сравнению с 2014 годом (32 778,40 тыс. руб.) наблюдается увеличение средств на 6,7% или на сумму 2 202,4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БУ «ЦСО»  26 523,6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КУ «ЦСПСиД»  8 457,1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счет средств местного бюджета 2 774,66 тыс. руб. По сравнению с 2014 годом (2 992,45 тыс. руб.) наблюдается уменьшение средств на 7,3% или на сумму 217,79 тыс. рублей (в связи с оптимизацией расходов)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БУ «ЦСО»  2 774,66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УСЗН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ЗАТО г. Железногорск.</w:t>
      </w:r>
      <w:r>
        <w:rPr>
          <w:bCs/>
          <w:sz w:val="28"/>
          <w:szCs w:val="28"/>
        </w:rPr>
        <w:t xml:space="preserve"> В соответствии с Законом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</w:t>
      </w:r>
      <w:r>
        <w:rPr>
          <w:sz w:val="28"/>
          <w:szCs w:val="28"/>
        </w:rPr>
        <w:t>главным распорядителем бюджетных средств, субсидии на финансовое обеспечение выполнения учреждениями социального обслуживания муниципальных заданий на оказание муниципальных услуг перечислены в полном объём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полнение муниципальных заданий учреждениями социального обслуживания населения в 2015 году было направлено на обеспечение потребностей граждан в социальном обслуживании: оказания государственных (муниципальных) услуг гражданам пожилого возраста и инвалидам, гражданам и семьям, находящимся в трудной жизненной ситуации, а также детям-инвалидам, детям-сиротам, безнадзорным детям, детям, оставшимся без попечения родителей, несовершеннолетним, в целях улучшения жизнедеятельности и (или) повышения степени самостоятельного удовлетворения основных жизненных потребностей</w:t>
      </w:r>
      <w:r>
        <w:rPr>
          <w:rFonts w:eastAsia="Calibri"/>
          <w:bCs/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За счет средств местного бюджета МБУ «ЦСО» отдельным категориям граждан предоставлены транспортные услуги на сумму 158,25 тыс. рублей, которые были направлены</w:t>
      </w:r>
      <w:r>
        <w:rPr>
          <w:sz w:val="28"/>
          <w:szCs w:val="28"/>
        </w:rPr>
        <w:t xml:space="preserve"> для участия общественных организаций инвалидов в коллективных мероприятиях, общегородских и краевых общественно-значимых мероприятиях. Осуществлена 21 поездка на мероприятия, в которых приняли участие 292 человека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МБУ «ЦСО» оказана дополнительная социальная услуга «Социальное такси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на базе социально-реабилитационного отделения 113 гражданам с предоставлением 437 услуг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МБУ «ЦСО»  получило грант в сумме  100,00 тыс. рублей на реализацию проекта «Воспитание городом» в соответствии с договором                № 01-35-15/509 от 08.06.2015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ддержки инициатив общественных, некоммерческих организаций, целевое финансирование по гранту направленно на повышение уровня и решения проблем социальной защищенности населения, проживающих на территориях, прилегающих к объектам ФГУП «ГХК».  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ом решения поставленной задачи по обеспечению потребностей граждан пожилого возраста, инвалидов, включая детей – инвалидов, семей с детьми в социальном обслуживании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является выполнение показателей подпрограммы 1 «</w:t>
      </w:r>
      <w:r>
        <w:rPr>
          <w:rFonts w:eastAsia="Calibri"/>
          <w:color w:val="000000"/>
          <w:sz w:val="28"/>
          <w:szCs w:val="28"/>
          <w:lang w:eastAsia="en-US"/>
        </w:rPr>
        <w:t>Повышение качества и доступности социальных услуг населению»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оля граждан, получивших социальные услуги в муниципальных учреждениях социального обслуживания населения, в общем числе граждан, обратившихся за получением социальных услуг в муниципальных учреждениях составила 100%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Доля граждан, удовлетворенных качеством и доступностью получения социальных услуг к общему числу граждан, обратившихся за их получением составила 100%. 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Цель 2: </w:t>
      </w:r>
      <w:r>
        <w:rPr>
          <w:b/>
          <w:color w:val="000000"/>
          <w:sz w:val="28"/>
          <w:szCs w:val="28"/>
        </w:rPr>
        <w:t>Своевременное и качественное исполнение переданных государственных полномочий в сфере социальной поддержки и социального обслуживания граждан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ереданным государственным полномочиям Законами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</w:t>
      </w:r>
      <w:r>
        <w:rPr>
          <w:rFonts w:eastAsia="Calibri"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 19.12.2013 № 5-1959 «О наделении органов местного самоуправления муниципальных районов и городских округов края  государственными полномочиями по социальной поддержке отдельных категорий граждан в соответствии с государственной программой Красноярского края “Развитие системы социальной поддержки населения”»</w:t>
      </w:r>
      <w:r>
        <w:rPr>
          <w:sz w:val="28"/>
          <w:szCs w:val="28"/>
        </w:rPr>
        <w:t xml:space="preserve"> достигнут уровень исполнения </w:t>
      </w:r>
      <w:r>
        <w:rPr>
          <w:color w:val="000000"/>
          <w:sz w:val="28"/>
          <w:szCs w:val="28"/>
        </w:rPr>
        <w:t>в сфере социальной поддержки и социального обслуживания граждан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утвержденным административным регламентам предоставления государственных услуг, осуществляется прием граждан, принимаются документы и решения о назначении мер социальной поддерж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данной цели предусмотрено решение следующей задачи: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2. Создание условий эффективного развития сферы социальной поддержки и социального обслуживания населения ЗАТО Железногорск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и достижения конечных результатов в 2015 году направлены средства краевого бюджета для осуществления переданных Законами края государственных полномочий, общий объем которых утверждается Законом края о краевом бюджете, в сумме 41 537,90 тыс. руб. По сравнению с 2014 годом (41 127,40 тыс. руб.) наблюдается увеличение средств на 1% или на сумму 410,5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лечения граждан и общественных организаций ЗАТО Железногорск к обсуждению актуальных тем и проблем по социальной поддержке и социальному обслуживанию населения при УСЗН Администрации ЗАТО г. Железногорск создан Общественный совет, в состав которого вошли представители общественных организаций, граждане с ограниченными возможностями здоровья, Почетные граждане ЗАТО Железногорск, пенсион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иод с 07.05.2015 до 12.05.2015 на территории ЗАТО Железногорск организована информационно-разъяснительная работа о проведении «Декады качества». Информация была размещена на стендах в зданиях УСЗН Администрации ЗАТО г. Железногорск, подведомственных учреждений МБУ «ЦСО» и МКУ «ЦСПСиД», в здании Администрации ЗАТО г. Железногорск,                в организациях-партнерах: ФГУП «Почта России», в офисах Железногорского отделения 7701 Сбербанка России и УПФР в г. Железногорске, а также на официальном сайтах УСЗН Администрации ЗАТО г. Железногорск, МБУ «ЦСО» и МКУ «ЦСПСи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иод с 12 по 25 мая 2015 года проведен опрос граждан путем заполнения анкет по формам, полученным из министерства социальной политики Красноя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анкетировании приняли участие 276 человек, из них внешнетерриториальным опросом через почтовые отделения охвачено 51 человек. </w:t>
      </w:r>
    </w:p>
    <w:p>
      <w:pPr>
        <w:pStyle w:val="Normal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Все респонденты отмечали вежливость, корректность специалистов в общении с клиентами, выражали положительное отношение к качеству оказываемых социальных услуг. </w:t>
      </w:r>
    </w:p>
    <w:p>
      <w:pPr>
        <w:pStyle w:val="Normal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ом решения поставленной задачи по созданию условий эффективного развития сферы социальной поддержки и социального обслуживания населения ЗАТО Железногорск является выполнение показателей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Жители ЗАТО Железногорск удовлетворены качеством предоставления государственных и муниципальных  услуг в сфере социальной поддержки населения – показатель результативности 100%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Отсутствие обоснованных жалоб граждан, которым предоставлены государственные услуги по социальной поддержке в календарном году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Цель 3. </w:t>
      </w:r>
      <w:r>
        <w:rPr>
          <w:b/>
          <w:color w:val="000000"/>
          <w:sz w:val="28"/>
          <w:szCs w:val="28"/>
        </w:rPr>
        <w:t>Выполнение обязательств органов местного самоуправления ЗАТО Железногорск по социальной поддержке отдельных категорий граждан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исполнения поставленной цели, в том числе своевременность и полнота выполнения обязательств органов местного самоуправления ЗАТО Железногорск по социальной поддержке отдельных категорий граждан, определена целевым показателем на 2015 год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удельный вес граждан, охваченных дополнительными мерами социальной поддержки и участвующих в общегородских мероприятиях программы, от общей численности населения ЗАТО Железногорск – 28,51 %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реализации Программы в 2015 году достигнуто фактическое значение целевого показателя </w:t>
      </w:r>
      <w:r>
        <w:rPr>
          <w:bCs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31,40 %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достижения данной цели было предусмотрено решение следующей задачи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3. Предоставление мер социальной поддержки отдельным категориям граждан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andard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задачи и достижения конечных результатов в 2015 году (в рамках подпрограммы 3 «</w:t>
      </w:r>
      <w:r>
        <w:rPr>
          <w:bCs/>
          <w:sz w:val="28"/>
          <w:szCs w:val="28"/>
        </w:rPr>
        <w:t>Социальная поддержка отдельных категорий граждан</w:t>
      </w:r>
      <w:r>
        <w:rPr>
          <w:rFonts w:eastAsia="Calibri"/>
          <w:color w:val="000000"/>
          <w:sz w:val="28"/>
          <w:szCs w:val="28"/>
          <w:lang w:eastAsia="en-US"/>
        </w:rPr>
        <w:t xml:space="preserve">») </w:t>
      </w:r>
      <w:r>
        <w:rPr>
          <w:sz w:val="28"/>
          <w:szCs w:val="28"/>
        </w:rPr>
        <w:t>направлены средства местного бюджета на сумму 23 532,29 тыс. рублей. По сравнению с 2014 годом (32 961,56 тыс. руб.) наблюдается уменьшение средств на 28,6% или на сумму 9 429,27 тыс. рублей, в связи с оптимизацией расходов.</w:t>
      </w:r>
    </w:p>
    <w:p>
      <w:pPr>
        <w:pStyle w:val="Standard"/>
        <w:ind w:firstLine="70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полнительная социальная поддержка граждан, оказавшихся в трудной жизненной ситуации в силу объективных причин, вызванных преклонным возрастом, одиночеством, </w:t>
      </w:r>
      <w:r>
        <w:rPr>
          <w:sz w:val="28"/>
          <w:szCs w:val="28"/>
        </w:rPr>
        <w:t>наличием инвалидности,</w:t>
      </w:r>
      <w:r>
        <w:rPr>
          <w:bCs/>
          <w:sz w:val="28"/>
          <w:szCs w:val="28"/>
        </w:rPr>
        <w:t xml:space="preserve"> низким уровнем доходов, болезнью, и не имеющих возможности улучшить свое положение собственными силами, граждан старшего поколения в целях привлечения к активному участию в общественной жизни, семей с детьми в целях укрепления «института семьи» осуществлялась за счет средств бюджета ЗАТО Железногорск на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бретение дорогостоящих жизненно необходимых лекарственных препаратов или в связи с нуждаемостью в дорогостоящем лечении (дорогостоящей операции), которое невозможно осуществить в рамках программы государственных гарантий оказания бесплатной медицинской помощи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необходимых вещей после пожа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обретение средств первой необходимости и др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казание адресной социальной помощи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утевок для граждан старшего поколения на санаторно-курортное лечение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дение общегородских социально-значимых мероприятий, посвященных </w:t>
      </w:r>
      <w:r>
        <w:rPr>
          <w:rFonts w:cs="Times New Roman" w:ascii="Times New Roman" w:hAnsi="Times New Roman"/>
          <w:sz w:val="28"/>
          <w:szCs w:val="28"/>
        </w:rPr>
        <w:t>Дню Победы, Дню пожилых людей,  Дню памяти жертв политических репрессий, Международному дню освобождения узников фашистских концлагерей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Дню памяти о россиянах, исполнявших служебный долг за пределами Отечеств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ню памяти и скорби, Дню участников ликвидации последствий радиационных аварий и катастроф и памяти жертв этих аварий и катастроф, Международному дню инвалидов;</w:t>
      </w:r>
    </w:p>
    <w:p>
      <w:pPr>
        <w:pStyle w:val="Style20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беспечение детей новогодними подарками и проведение новогодних мероприятий для детей, посещающих начальные классы в образовательных учреждениях;</w:t>
      </w:r>
    </w:p>
    <w:p>
      <w:pPr>
        <w:pStyle w:val="Style20"/>
        <w:spacing w:lineRule="auto" w:line="240" w:before="0" w:after="0"/>
        <w:ind w:firstLine="709"/>
        <w:jc w:val="both"/>
        <w:rPr/>
      </w:pPr>
      <w:r>
        <w:rPr>
          <w:szCs w:val="28"/>
        </w:rPr>
        <w:t>денежные выплаты работникам муниципальных организаций на основании тройственного Соглашения между Администрацией ЗАТО г. Железногорск, Территориальной профсоюзной организацией г. Железногорска и Союзом работодателей ЗАТО Железногорск по регулированию социально-трудовых отношений: на приобретение санаторно-курортных путевок, на зубопротезирование, за проезд детей транспортом общего пользования, за присмотр и уход за детьми в образовательных организациях в размере 50% родительской платы;</w:t>
      </w:r>
    </w:p>
    <w:p>
      <w:pPr>
        <w:pStyle w:val="Style20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обучение граждан пожилого возраста основам компьютерной грамотности;</w:t>
      </w:r>
    </w:p>
    <w:p>
      <w:pPr>
        <w:pStyle w:val="Style20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проведение лекций по краеведению и культуре для граждан старшего поколения;</w:t>
      </w:r>
    </w:p>
    <w:p>
      <w:pPr>
        <w:pStyle w:val="Style20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выплату пенсии за выслугу лет </w:t>
      </w:r>
      <w:r>
        <w:rPr>
          <w:szCs w:val="28"/>
        </w:rPr>
        <w:t>гражданам, замещавшим должности муниципальной службы ЗАТО Железногорск;</w:t>
      </w:r>
    </w:p>
    <w:p>
      <w:pPr>
        <w:pStyle w:val="Style20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предоставление мер социальной поддержки Почетным гражданам ЗАТО Железногорск Красноярского края;</w:t>
      </w:r>
    </w:p>
    <w:p>
      <w:pPr>
        <w:pStyle w:val="Style20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предоставление мер социальной поддержки </w:t>
      </w:r>
      <w:r>
        <w:rPr>
          <w:szCs w:val="28"/>
        </w:rPr>
        <w:t>гражданам, заключившим с Администрацией ЗАТО г. Железногорск договоры пожизненного содержания с иждивением в обмен на передачу жилого помещения в муниципальную собственность;</w:t>
      </w:r>
    </w:p>
    <w:p>
      <w:pPr>
        <w:pStyle w:val="Style20"/>
        <w:spacing w:lineRule="auto" w:line="240" w:before="0" w:after="0"/>
        <w:ind w:firstLine="709"/>
        <w:jc w:val="both"/>
        <w:rPr/>
      </w:pPr>
      <w:r>
        <w:rPr>
          <w:szCs w:val="28"/>
        </w:rPr>
        <w:t>обеспечение горячим питанием без взимания платы детей, обучающихся в муниципальных казенных, муниципальных бюджетных, муниципальных автономных общеобразовательных учреждениях ЗАТО Железногорск;</w:t>
      </w:r>
    </w:p>
    <w:p>
      <w:pPr>
        <w:pStyle w:val="Style20"/>
        <w:spacing w:lineRule="auto" w:line="240" w:before="0" w:after="0"/>
        <w:ind w:firstLine="709"/>
        <w:jc w:val="both"/>
        <w:rPr/>
      </w:pPr>
      <w:r>
        <w:rPr>
          <w:szCs w:val="28"/>
        </w:rPr>
        <w:t>проведение социально-значимых мероприятий по торжественным регистрациям рождения детей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иобретение маркированных конвертов для информирования отдельных категорий граждан и граждан старшего поколения ЗАТО Железногорск об оказании мер социальной поддерж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редприятиям, организациям за изготовление печатной продукции для информирования населения о мерах социальной поддержки отдельных категорий гражда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мероприятии, связанное с проведением Международного дня инвали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проведении общегородских социально значим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ом решения поставленной задачи по предоставлению мер социальной поддержки отдельным категориям граждан, в т. ч. инвалидам является выполнение показателя:</w:t>
      </w:r>
    </w:p>
    <w:p>
      <w:pPr>
        <w:pStyle w:val="Standard"/>
        <w:ind w:firstLine="706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Доля отдельных категорий граждан, охваченных дополнительными мерами социальной поддержки от числа граждан, состоящих на учете в УСЗН Администрации ЗАТО г. Железногорск, составила 42,36 % (плановое значение - 35,03 %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СЗ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АТО г. Железногорск                                          Л.А. Дерг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6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7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Абзац списка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9">
    <w:name w:val="Обычный (веб)"/>
    <w:basedOn w:val="Normal"/>
    <w:qFormat/>
    <w:pPr>
      <w:spacing w:before="0" w:after="60"/>
      <w:ind w:firstLine="709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08:00Z</dcterms:created>
  <dc:creator>zubreva</dc:creator>
  <dc:description/>
  <cp:keywords/>
  <dc:language>en-US</dc:language>
  <cp:lastModifiedBy>Лариса И. Беркутова</cp:lastModifiedBy>
  <cp:lastPrinted>2016-02-15T10:28:00Z</cp:lastPrinted>
  <dcterms:modified xsi:type="dcterms:W3CDTF">2016-02-15T03:40:00Z</dcterms:modified>
  <cp:revision>33</cp:revision>
  <dc:subject/>
  <dc:title>Обоснование основных программных мероприятий</dc:title>
</cp:coreProperties>
</file>